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ложение № 6</w:t>
      </w:r>
    </w:p>
    <w:p>
      <w:pPr>
        <w:pStyle w:val="Normal"/>
        <w:spacing w:lineRule="auto" w:line="240" w:before="0" w:after="0"/>
        <w:ind w:left="5387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ind w:left="5387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ородского округа </w:t>
      </w:r>
    </w:p>
    <w:p>
      <w:pPr>
        <w:pStyle w:val="Normal"/>
        <w:spacing w:lineRule="auto" w:line="240" w:before="0" w:after="0"/>
        <w:ind w:left="5387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«Город Калининград» </w:t>
      </w:r>
    </w:p>
    <w:p>
      <w:pPr>
        <w:pStyle w:val="Normal"/>
        <w:widowControl w:val="false"/>
        <w:autoSpaceDE w:val="false"/>
        <w:spacing w:lineRule="auto" w:line="240" w:before="0" w:after="0"/>
        <w:ind w:left="5387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т «___» _______ 2015 г. № ____-р</w:t>
      </w:r>
    </w:p>
    <w:p>
      <w:pPr>
        <w:pStyle w:val="Normal"/>
        <w:widowControl w:val="false"/>
        <w:autoSpaceDE w:val="false"/>
        <w:spacing w:lineRule="auto" w:line="240" w:before="0" w:after="0"/>
        <w:ind w:left="5245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правлении планирования бюджета комитета </w:t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экономики, финансов и контроля 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 «Город Калининград»</w:t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правление планирования бюджета комитета экономики, финансов и контроля администрации городского округа «Город Калининград» (далее – Управление) является структурным подразделением комитета экономики, финансов и контроля администрации городского округа «Город Калининград» (далее – Комитет) и обеспечивает выполнение задач и функций, возложенных на него настоящим Положением.</w:t>
      </w:r>
    </w:p>
    <w:p>
      <w:pPr>
        <w:pStyle w:val="Style21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в своей деятельности руководствуется </w:t>
      </w:r>
      <w:hyperlink r:id="rId2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конституционными законами, федеральными законами, правовыми актами Президента Российской Федерации и Правительства Российской Федерации, законами Калининградской области, правовыми актами Губернатора Калининградской области и Правительства Калининградской области, муниципальными правовыми актами городского округа «Город Калининград», а также настоящим Положением.</w:t>
      </w:r>
    </w:p>
    <w:p>
      <w:pPr>
        <w:pStyle w:val="Style21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в своей деятельности подконтрольно и подотчетно заместителю главы администрации, председателю Комитета. </w:t>
      </w:r>
    </w:p>
    <w:p>
      <w:pPr>
        <w:pStyle w:val="Style21"/>
        <w:autoSpaceDE w:val="false"/>
        <w:spacing w:lineRule="auto" w:line="240" w:before="0" w:after="0"/>
        <w:ind w:left="8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2"/>
        </w:numPr>
        <w:autoSpaceDE w:val="false"/>
        <w:spacing w:lineRule="auto" w:line="240" w:before="0" w:after="0"/>
        <w:ind w:left="360" w:firstLine="54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ДАЧИ УПРАВЛЕНИЯ</w:t>
      </w:r>
    </w:p>
    <w:p>
      <w:pPr>
        <w:pStyle w:val="Style21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Управления являются:</w:t>
      </w:r>
    </w:p>
    <w:p>
      <w:pPr>
        <w:pStyle w:val="Style21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муниципального стратегического управления и бюджетной политики.</w:t>
      </w:r>
    </w:p>
    <w:p>
      <w:pPr>
        <w:pStyle w:val="Style21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овершенствование  организации планирования и исполнения бюджета городского округа «Город Калининград».</w:t>
      </w:r>
    </w:p>
    <w:p>
      <w:pPr>
        <w:pStyle w:val="Style21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ормационных систем управления муниципальными финансами с учетом требований к составу и качеству информации о финансовой деятельности публично-правовых образований, обеспечение открытости финансовой информации в рамках создания государственной интегрированной системы «Электронный бюджет».</w:t>
      </w:r>
    </w:p>
    <w:p>
      <w:pPr>
        <w:pStyle w:val="Style21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полной и достоверной информации об исполнении бюджета городского округа «Город Калининград». </w:t>
      </w:r>
    </w:p>
    <w:p>
      <w:pPr>
        <w:pStyle w:val="Style21"/>
        <w:autoSpaceDE w:val="false"/>
        <w:spacing w:lineRule="auto" w:line="240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2"/>
        </w:numPr>
        <w:autoSpaceDE w:val="false"/>
        <w:spacing w:lineRule="auto" w:line="240" w:before="0" w:after="0"/>
        <w:ind w:left="360" w:firstLine="54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ФУНКЦИИ  УПРАВЛЕНИЯ</w:t>
      </w:r>
    </w:p>
    <w:p>
      <w:pPr>
        <w:pStyle w:val="Style21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возложенными задачами Управление выполняет следующие функции: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основные направления бюджетной и налоговой политики городского округа «Город Калининград», а также меры, направленные на ее реализацию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частвует в подготовке доклада о достигнутых значениях показателей для оценки эффективности деятельности органов местного самоуправления городского округа «Город Калининград».</w:t>
      </w:r>
    </w:p>
    <w:p>
      <w:pPr>
        <w:pStyle w:val="Style21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уществляет методическое руководство по вопросам составления проекта бюджета, исполнения бюджета городского округа «Город Калининград»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Разрабатывает  п</w:t>
      </w:r>
      <w:hyperlink r:id="rId3">
        <w:r>
          <w:rPr>
            <w:rStyle w:val="InternetLink"/>
            <w:sz w:val="28"/>
            <w:szCs w:val="28"/>
          </w:rPr>
          <w:t>орядок</w:t>
        </w:r>
      </w:hyperlink>
      <w:r>
        <w:rPr>
          <w:sz w:val="28"/>
          <w:szCs w:val="28"/>
        </w:rPr>
        <w:t xml:space="preserve"> составления проекта бюджета городского округа «Город Калининград»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 Разрабатывает методику планирования доходов городского бюджета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3. Разрабатывает </w:t>
      </w:r>
      <w:hyperlink r:id="rId4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формирования и представления главными распорядителями средств бюджета городского округа «Город Калининград» обоснований бюджетных ассигнов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. Формирует и ведет реестр источников доходов бюджета городского округа «Город Калинингра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3.5. Разрабатывает </w:t>
      </w:r>
      <w:r>
        <w:rPr>
          <w:bCs/>
          <w:sz w:val="28"/>
          <w:szCs w:val="28"/>
        </w:rPr>
        <w:t>порядок представления и рассмотрения проекта бюджета, утверждения бюджета, внесения изменений в решение о бюджете, представления, рассмотрения и утверждения годового отчета об исполнении бюджета городского округа «Город Калинингра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.3.6. Разрабатывает порядок использования бюджетных ассигнований резервного фонда администрации городского округа «Город Калинингра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.3.7. Разрабатывает порядок учета и направления средств экономии, сложившейся по итогам осуществления закупок товаров, работ и услуг, на дополнительные расходы.</w:t>
      </w:r>
    </w:p>
    <w:p>
      <w:pPr>
        <w:pStyle w:val="Style21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Формирует правовую и методическую базу в части бюджетного планирования, предоставления средств бюджета городского округа «Город Калининград» юридическим и физическим лицам в случаях, предусмотренных действующим законодательством. </w:t>
      </w:r>
    </w:p>
    <w:p>
      <w:pPr>
        <w:pStyle w:val="Style21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азрабатывает проекты муниципальных нормативных правовых актов об установлении, изменении и отмене местных налогов и сборов, а также налогов, предусмотренных специальными налоговыми режимами.</w:t>
      </w:r>
    </w:p>
    <w:p>
      <w:pPr>
        <w:pStyle w:val="Style21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заимодействует с главными администраторами доходов, главными распорядителями бюджетных средств, главными администраторами источников финансирования дефицита бюджета, обеспечивает получение от них материалов и сведений, необходимых для составления проекта бюджета, исполнения бюджета,  в том числе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1. Разрабатывает порядок осуществления бюджетных полномочий главными администраторами доходов бюджета городского округа «Город Калининград»,  являющимися структурными подразделениями администрации городского округа «Город Калининград».</w:t>
      </w:r>
    </w:p>
    <w:p>
      <w:pPr>
        <w:pStyle w:val="Style21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Организует составление и составляет проект бюджета городского округа «Город Калининград», разрабатывает проекты решений о внесении изменений и дополнений в решение о бюджете, детализирует коды бюджетной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классификации</w:t>
        </w:r>
      </w:hyperlink>
      <w:r>
        <w:rPr>
          <w:sz w:val="28"/>
          <w:szCs w:val="28"/>
        </w:rPr>
        <w:t xml:space="preserve"> Российской Федерации в случаях, установленных действующим законодательством, в том числе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1. Проектирует предельные объемы бюджетных ассигнований по главным распорядителям средств бюджета городского округа «Город Калининград»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3.7.2. Разрабатывает </w:t>
      </w:r>
      <w:r>
        <w:rPr>
          <w:rFonts w:eastAsia="Times New Roman"/>
          <w:sz w:val="28"/>
          <w:szCs w:val="24"/>
          <w:lang w:eastAsia="ru-RU"/>
        </w:rPr>
        <w:t xml:space="preserve">указания о порядке </w:t>
      </w:r>
      <w:r>
        <w:rPr>
          <w:rFonts w:eastAsia="Times New Roman"/>
          <w:sz w:val="28"/>
          <w:szCs w:val="28"/>
          <w:lang w:eastAsia="ru-RU"/>
        </w:rPr>
        <w:t xml:space="preserve">применения бюджетной классификации в части, относящейся к бюджету городского </w:t>
      </w:r>
      <w:r>
        <w:rPr>
          <w:rFonts w:eastAsia="Times New Roman"/>
          <w:sz w:val="28"/>
          <w:szCs w:val="24"/>
          <w:lang w:eastAsia="ru-RU"/>
        </w:rPr>
        <w:t>округа «Город Калининград»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4"/>
          <w:lang w:eastAsia="ru-RU"/>
        </w:rPr>
        <w:t xml:space="preserve">3.7.3. Осуществляет подготовку проекта решения городского Совета депутатов  Калининграда о бюджете на очередной финансовый год и плановый период, </w:t>
      </w:r>
      <w:r>
        <w:rPr>
          <w:sz w:val="28"/>
          <w:szCs w:val="28"/>
        </w:rPr>
        <w:t>проектов решений о внесении изменений и дополнений в решение о бюджете</w:t>
      </w:r>
      <w:r>
        <w:rPr>
          <w:rFonts w:eastAsia="Times New Roman"/>
          <w:sz w:val="28"/>
          <w:szCs w:val="24"/>
          <w:lang w:eastAsia="ru-RU"/>
        </w:rPr>
        <w:t xml:space="preserve"> с приложением документов и материалов в соответствии с требованиями муниципальных правовых актов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8"/>
          <w:szCs w:val="24"/>
          <w:lang w:eastAsia="ru-RU"/>
        </w:rPr>
        <w:t xml:space="preserve">3.7.4. Составляет пояснительные записки к проекту бюджета </w:t>
      </w:r>
      <w:r>
        <w:rPr>
          <w:rFonts w:eastAsia="Times New Roman"/>
          <w:sz w:val="28"/>
          <w:szCs w:val="28"/>
          <w:lang w:eastAsia="ru-RU"/>
        </w:rPr>
        <w:t xml:space="preserve">городского </w:t>
      </w:r>
      <w:r>
        <w:rPr>
          <w:rFonts w:eastAsia="Times New Roman"/>
          <w:sz w:val="28"/>
          <w:szCs w:val="24"/>
          <w:lang w:eastAsia="ru-RU"/>
        </w:rPr>
        <w:t xml:space="preserve">округа «Город Калининград» и </w:t>
      </w:r>
      <w:r>
        <w:rPr>
          <w:sz w:val="28"/>
          <w:szCs w:val="28"/>
        </w:rPr>
        <w:t>проектам решений о внесении изменений и дополнений в решение о бюджете</w:t>
      </w:r>
      <w:r>
        <w:rPr>
          <w:rFonts w:eastAsia="Times New Roman"/>
          <w:sz w:val="28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.7.5. Составляет свод планов по сети, штатам и контингентам получателей бюджетных средств городского округа «Город Калининград»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оставляет и ведет сводную бюджетную роспись бюджета городского округа «Город Калининград», доводит утвержденные показатели сводной бюджетной росписи до главных распорядителей бюджетных средств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оставляет и ведет реестр расходных обязательств городского округа «Город Калининград»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ставляет и ведет кассовый план в части кассовых поступлений в бюджет городского округа «Город Калининград»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ет согласование (отказ в согласовании) решений налогового органа о предоставлении отсрочек, рассрочек по уплате налогов и сборов, а также пеней и штрафов, подлежащих зачислению в бюджет городского округа «Город Калининград». 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рабатывает и проводит мероприятия по мобилизации доходов в бюджет городского округа «Город Калининград».</w:t>
      </w:r>
    </w:p>
    <w:p>
      <w:pPr>
        <w:pStyle w:val="Style21"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ует исполнение бюджета городского округа «Город Калининград» в соответствии с Бюджетным </w:t>
      </w:r>
      <w:hyperlink r:id="rId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в том числе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.13.1. Составляет свод отчетов по сети, штатам и контингентам получателей бюджетных средств городского округа «Город Калинингра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.13.2. Составляет отчет о расходах и численности работников органов местного самоуправления, избирательной комиссии городского округа «Город Калининград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8"/>
          <w:szCs w:val="24"/>
          <w:lang w:eastAsia="ru-RU"/>
        </w:rPr>
      </w:pPr>
      <w:r>
        <w:rPr>
          <w:sz w:val="28"/>
          <w:szCs w:val="28"/>
        </w:rPr>
        <w:t xml:space="preserve">3.13.3. </w:t>
      </w:r>
      <w:r>
        <w:rPr>
          <w:rFonts w:eastAsia="Times New Roman"/>
          <w:sz w:val="28"/>
          <w:szCs w:val="24"/>
          <w:lang w:eastAsia="ru-RU"/>
        </w:rPr>
        <w:t xml:space="preserve">Составляет пояснительные записки </w:t>
      </w:r>
      <w:r>
        <w:rPr>
          <w:sz w:val="28"/>
          <w:szCs w:val="28"/>
        </w:rPr>
        <w:t xml:space="preserve">и другие аналитические материалы </w:t>
      </w:r>
      <w:r>
        <w:rPr>
          <w:rFonts w:eastAsia="Times New Roman"/>
          <w:sz w:val="28"/>
          <w:szCs w:val="24"/>
          <w:lang w:eastAsia="ru-RU"/>
        </w:rPr>
        <w:t xml:space="preserve">об исполнении бюджета </w:t>
      </w:r>
      <w:r>
        <w:rPr>
          <w:rFonts w:eastAsia="Times New Roman"/>
          <w:sz w:val="28"/>
          <w:szCs w:val="28"/>
          <w:lang w:eastAsia="ru-RU"/>
        </w:rPr>
        <w:t xml:space="preserve">городского </w:t>
      </w:r>
      <w:r>
        <w:rPr>
          <w:rFonts w:eastAsia="Times New Roman"/>
          <w:sz w:val="28"/>
          <w:szCs w:val="24"/>
          <w:lang w:eastAsia="ru-RU"/>
        </w:rPr>
        <w:t>округа «Город Калинингра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.13.4. Готовит отчеты об использовании бюджетных ассигнований резервного фон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3.5. Организует и проводит мероприятия по мобилизации доходов в бюджет городского округа.</w:t>
      </w:r>
    </w:p>
    <w:p>
      <w:pPr>
        <w:pStyle w:val="Style21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орядок осуществления муниципальными бюджетными и автономными учреждениями полномочий органа местного самоуправления по исполнению публичных нормативных обязательств перед физическими лицами, подлежащих исполнению в денежной форме, а также порядок финансового обеспечения осуществления указанных полномочий.</w:t>
      </w:r>
    </w:p>
    <w:p>
      <w:pPr>
        <w:pStyle w:val="Style21"/>
        <w:numPr>
          <w:ilvl w:val="1"/>
          <w:numId w:val="1"/>
        </w:numPr>
        <w:tabs>
          <w:tab w:val="clear" w:pos="708"/>
          <w:tab w:val="left" w:pos="142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етодическое руководство деятельностью структурных подразделений администрации городского округа «Город Калининград» по совершенствованию правового положения и финансового обеспечения деятельности муниципальных учреждений городского округа «Город Калининград» и координацию этой деятельности.</w:t>
      </w:r>
    </w:p>
    <w:p>
      <w:pPr>
        <w:pStyle w:val="Style21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частвует в разработке и внедрении автоматизированных технологий управления финансовыми ресурсами городского округа «Город Калининград» и формировании единой системы информационного обеспечения бюджетного процесса.</w:t>
      </w:r>
    </w:p>
    <w:p>
      <w:pPr>
        <w:pStyle w:val="Style21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частвует в работе постоянных депутатских комиссий и заседаниях городского Совета депутатов Калининграда по вопросам, входящим в компетенцию Управления.</w:t>
      </w:r>
    </w:p>
    <w:p>
      <w:pPr>
        <w:pStyle w:val="Style21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сматривает письменные обращения депутатов, граждан, предприятий, организаций и учреждений, общественных объединений, структурных подразделений администрации городского округа «Город Калининград», готовит на них ответы и заключения по вопросам, входящим в компетенцию Управления.</w:t>
      </w:r>
    </w:p>
    <w:p>
      <w:pPr>
        <w:pStyle w:val="Style21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уществляет наполнение и актуализацию официального сайта администрации городского округа «Город Калининград» по вопросам, относящимся к компетенции Управления.</w:t>
      </w:r>
    </w:p>
    <w:p>
      <w:pPr>
        <w:pStyle w:val="Style21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уществляет работу по повышению квалификационного уровня сотрудников, следит за изменениями законодательства с целью их изучения и применения на практике.</w:t>
      </w:r>
    </w:p>
    <w:p>
      <w:pPr>
        <w:pStyle w:val="Style21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уществляет иные полномочия, предусмотренные законодательством Российской Федерации, нормативными правовыми актами Калининградской области и органов местного самоуправления городского округа «Город Калининград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АВА УПРАВ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имеет право:</w:t>
      </w:r>
    </w:p>
    <w:p>
      <w:pPr>
        <w:pStyle w:val="Style21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учать от предприятий, организаций и учреждений, участников бюджетного процесса городского округа «Город Калининград» материалы и отчетные данные, необходимые для осуществления установленных функций  Управления.</w:t>
      </w:r>
    </w:p>
    <w:p>
      <w:pPr>
        <w:pStyle w:val="Style21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существлять нормативное правовое и методическое регулирование по вопросам, относящимся к компетенции Управления.</w:t>
      </w:r>
    </w:p>
    <w:p>
      <w:pPr>
        <w:pStyle w:val="Style21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 в пределах своей компетенции на основе и во исполнение законодательства Российской Федерации, решений городского Совета депутатов Калининграда и главы городского округа «Город Калининград» разработку проектов приказов, инструктивных указаний, разъяснений, являющихся обязательными для исполнения участниками бюджетного процесса городского округа «Город Калининград», а также муниципальными бюджетными и автономными  учреждениями, муниципальными унитарными предприятиями. </w:t>
      </w:r>
    </w:p>
    <w:p>
      <w:pPr>
        <w:pStyle w:val="Style21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азрабатывать и изменять в установленном порядке организационные документы, детализирующие технологии планирования бюджета, регламенты их принятия и изменения.</w:t>
      </w:r>
    </w:p>
    <w:p>
      <w:pPr>
        <w:pStyle w:val="Style21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Участвовать в пределах своей компетенции в рассмотрении вопросов совместно с другими структурными подразделениями администрации городского округа «Город Калининград», депутатскими комиссиями городского Совета депутатов Калининграда, а также в семинарах, конференциях, совещаниях, проводимых органами государственной власти и другими ведомствами.</w:t>
      </w:r>
    </w:p>
    <w:p>
      <w:pPr>
        <w:pStyle w:val="Style21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заимодействовать со структурными подразделениями администрации городского округа «Город Калининград», а также сторонними организациями по вопросам, относящимся к компетенции Управления.</w:t>
      </w:r>
    </w:p>
    <w:p>
      <w:pPr>
        <w:pStyle w:val="Style21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водить семинары и консультации по вопросам, относящимся к деятельности Управления.</w:t>
      </w:r>
    </w:p>
    <w:p>
      <w:pPr>
        <w:pStyle w:val="Style21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заимодействовать при выполнении функций и задач Управления с городским Советом депутатов Калининграда, участвовать в заседаниях депутатских комиссий, принимать участие в работе профильных коллегиальных органов (комиссий, рабочих групп и т.д.), созданных в установленном порядке.</w:t>
      </w:r>
    </w:p>
    <w:p>
      <w:pPr>
        <w:pStyle w:val="Style21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уществлять иные права в рамках действующего законодательства и предоставленных полномочий для решения задач и выполнения функций, возложенных на Управл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СТРУКТУРА УПРАВ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5.1. Управление имеет следующую структур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дел дохо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дел расходов социальной сферы и свода 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дел расходов городского хозяй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5.2. Управление возглавляет начальник Управления,  который назначается на должность и освобождается от должности распоряжением администрации городского округа «Город Калининград» по представлению заместителя главы администрации, председателя Комит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На период отсутствия начальника Управления (отпуск, командировка, болезнь) его функции исполняет заместитель начальника Управления, начальник отдела расходов социальной сферы и свода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ТВЕТСТВЕННОСТЬ УПРАВ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Начальник Управления и сотрудники Управления  несут ответственность в соответствии с действующим законодательством за неисполнение или ненадлежащее исполнение выполняемых функций, </w:t>
      </w:r>
      <w:hyperlink r:id="rId7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городского округа «Город Калининград» и </w:t>
      </w:r>
      <w:hyperlink r:id="rId8">
        <w:r>
          <w:rPr>
            <w:rStyle w:val="InternetLink"/>
            <w:sz w:val="28"/>
            <w:szCs w:val="28"/>
          </w:rPr>
          <w:t>Регламента</w:t>
        </w:r>
      </w:hyperlink>
      <w:r>
        <w:rPr>
          <w:sz w:val="28"/>
          <w:szCs w:val="28"/>
        </w:rPr>
        <w:t xml:space="preserve"> администрации городского округа «Город Калининград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4"/>
      <w:numFmt w:val="decimal"/>
      <w:lvlText w:val="%1.%2."/>
      <w:lvlJc w:val="left"/>
      <w:pPr>
        <w:tabs>
          <w:tab w:val="num" w:pos="0"/>
        </w:tabs>
        <w:ind w:left="171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4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96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4" w:hanging="432"/>
      </w:pPr>
    </w:lvl>
    <w:lvl w:ilvl="2">
      <w:start w:val="1"/>
      <w:numFmt w:val="bullet"/>
      <w:lvlText w:val="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sz w:val="20"/>
      <w:szCs w:val="20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Тема примечания Знак"/>
    <w:basedOn w:val="Style16"/>
    <w:qFormat/>
    <w:rPr>
      <w:b/>
      <w:bCs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Тема примечания"/>
    <w:basedOn w:val="Style20"/>
    <w:next w:val="Style20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BC959DCD24B30FF9515DC57BDD26DBDD4AD719C042A6E9A0C1B2u4j6M" TargetMode="External"/><Relationship Id="rId3" Type="http://schemas.openxmlformats.org/officeDocument/2006/relationships/hyperlink" Target="consultantplus://offline/ref=854508374654A1174C2E32DB6375C274A5B8D92F2EF2D762F6866C678FA5A17EC8561882B24AA061EA3065YFNCK" TargetMode="External"/><Relationship Id="rId4" Type="http://schemas.openxmlformats.org/officeDocument/2006/relationships/hyperlink" Target="consultantplus://offline/ref=A77CE4EF113BB14E86E00BF7ADCD66829C8EFE012E2AEA29C41DDCABD5D76FBD4C30B5F27FAE5A6ES2r1H" TargetMode="External"/><Relationship Id="rId5" Type="http://schemas.openxmlformats.org/officeDocument/2006/relationships/hyperlink" Target="consultantplus://offline/ref=84BC959DCD24B30FF9515DC57BDD26DBDE47D11CCF15F1EBF194BC43BFu3j0M" TargetMode="External"/><Relationship Id="rId6" Type="http://schemas.openxmlformats.org/officeDocument/2006/relationships/hyperlink" Target="consultantplus://offline/ref=84BC959DCD24B30FF9515DC57BDD26DBDE47D315CD15F1EBF194BC43BFu3j0M" TargetMode="External"/><Relationship Id="rId7" Type="http://schemas.openxmlformats.org/officeDocument/2006/relationships/hyperlink" Target="consultantplus://offline/ref=84BC959DCD24B30FF95143C86DB178D2DB498E11CE16FFB4A5CBE71EE83965E14BDE551DF79F528F8093FAu4j0M" TargetMode="External"/><Relationship Id="rId8" Type="http://schemas.openxmlformats.org/officeDocument/2006/relationships/hyperlink" Target="consultantplus://offline/ref=84BC959DCD24B30FF95143C86DB178D2DB498E11CE16FABEACCBE71EE83965E14BDE551DF79F528F8093FAu4jB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6:30:00Z</dcterms:created>
  <dc:creator>Охотникова</dc:creator>
  <dc:description/>
  <cp:keywords/>
  <dc:language>en-US</dc:language>
  <cp:lastModifiedBy>Поправка Жанна Александровна (JUR-POPRAVKA - Поправка)</cp:lastModifiedBy>
  <cp:lastPrinted>2015-07-15T18:29:00Z</cp:lastPrinted>
  <dcterms:modified xsi:type="dcterms:W3CDTF">2015-07-16T10:31:00Z</dcterms:modified>
  <cp:revision>3</cp:revision>
  <dc:subject/>
  <dc:title/>
</cp:coreProperties>
</file>